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ktionstag „Sponsorenlauf“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ME:_____________________________ KLASSE:____ Bewegungsart: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bin bereit am Aktionstag „Schule in Bewegung“ als Sponsor aufzutreten. Der oben genannte Schüler wird von mir folgendermaßen unterstützt:</w:t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03"/>
        <w:gridCol w:w="2199"/>
        <w:gridCol w:w="850"/>
        <w:gridCol w:w="1146"/>
        <w:gridCol w:w="1280"/>
        <w:gridCol w:w="1827"/>
        <w:gridCol w:w="1559"/>
        <w:gridCol w:w="291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NAME </w:t>
            </w:r>
          </w:p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VORNAME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ETRAG</w:t>
            </w:r>
          </w:p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 km</w:t>
            </w:r>
          </w:p>
        </w:tc>
        <w:tc>
          <w:tcPr>
            <w:tcW w:w="2199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NTERSCHRIFT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nsor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M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samt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ETRAG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sam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EZAHLT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um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EZAHLT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terschrif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PENDEN-</w:t>
            </w:r>
          </w:p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QUITTUNG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/Nein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SCHRI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usfüllen nur bei Anforderung der Spendenquittung)</w:t>
            </w:r>
          </w:p>
        </w:tc>
      </w:tr>
      <w:tr>
        <w:trPr>
          <w:trHeight w:val="1917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</w:t>
            </w:r>
          </w:p>
        </w:tc>
        <w:tc>
          <w:tcPr>
            <w:tcW w:w="2199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____________________________________________</w:t>
            </w:r>
          </w:p>
        </w:tc>
      </w:tr>
    </w:tbl>
    <w:p>
      <w:pPr>
        <w:pStyle w:val="Normal"/>
        <w:ind w:right="-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 Schüler haben folgende Möglichkeiten der „Fortbewegung“: Radfahren, Walken, Joggen, Inline-Skaten, Schwimme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ktionstag „Sponsorenlauf“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ME:_____________________________ KLASSE:____ Bewegungsart:__________________________</w:t>
      </w:r>
    </w:p>
    <w:p>
      <w:pPr>
        <w:pStyle w:val="Normal"/>
        <w:rPr/>
      </w:pPr>
      <w:r>
        <w:rPr/>
        <w:t>Ich bin bereit am Aktionstag „Schule in Bewegung“ als Sponsor aufzutreten. Der oben genannte Schüler wird von mir folgendermaßen unterstützt:</w:t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03"/>
        <w:gridCol w:w="2199"/>
        <w:gridCol w:w="850"/>
        <w:gridCol w:w="1146"/>
        <w:gridCol w:w="1280"/>
        <w:gridCol w:w="1827"/>
        <w:gridCol w:w="1559"/>
        <w:gridCol w:w="291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NAME </w:t>
            </w:r>
          </w:p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VORNAME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ETRAG</w:t>
            </w:r>
          </w:p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 km</w:t>
            </w:r>
          </w:p>
        </w:tc>
        <w:tc>
          <w:tcPr>
            <w:tcW w:w="2199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NTERSCHRIFT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nsor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M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samt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ETRAG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sam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EZAHLT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um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EZAHLT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terschrif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PENDEN-</w:t>
            </w:r>
          </w:p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QUITTUNG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/Nein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SCHRI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usfüllen nur bei Anforderung der Spendenquittung)</w:t>
            </w:r>
          </w:p>
        </w:tc>
      </w:tr>
      <w:tr>
        <w:trPr>
          <w:trHeight w:val="1917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</w:t>
            </w:r>
          </w:p>
        </w:tc>
        <w:tc>
          <w:tcPr>
            <w:tcW w:w="1203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</w:t>
            </w:r>
          </w:p>
        </w:tc>
        <w:tc>
          <w:tcPr>
            <w:tcW w:w="2199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_________________________________________________________________</w:t>
            </w:r>
          </w:p>
        </w:tc>
      </w:tr>
    </w:tbl>
    <w:p>
      <w:pPr>
        <w:pStyle w:val="Normal"/>
        <w:spacing w:before="0" w:after="200"/>
        <w:ind w:right="-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 Schüler haben folgende Möglichkeiten der „Fortbewegung“: Radfahren, Walken, Joggen, Inline-Skaten, Schwimmen</w: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00:00Z</dcterms:created>
  <dc:creator>Peter</dc:creator>
  <dc:description/>
  <cp:keywords/>
  <dc:language>en-US</dc:language>
  <cp:lastModifiedBy>Peter</cp:lastModifiedBy>
  <dcterms:modified xsi:type="dcterms:W3CDTF">2010-05-10T14:16:00Z</dcterms:modified>
  <cp:revision>3</cp:revision>
  <dc:subject/>
  <dc:title/>
</cp:coreProperties>
</file>